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715171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7205211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0030515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9851084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3760178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0534654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5816937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268061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104694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801453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379845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8367790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5280784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6826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299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